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13, Lesson 11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ow Long, O Lord?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brews 1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67-6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ere the sacrifices of the law not able to d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mpossibility is stated in this connecti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es Jesus give as the purpose for His coming into the worl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contrast is seen in 10:11, 12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is there “no longer an offering for sin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der the new covenant all saints can approach God as ______________ under our great __________ 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expression “let us” is used three times in verses 21-25.  What does He want us to d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sacrifice for sins remains if Christ is reject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as one dealt with who despised Moses’ law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one deserving “greater punishment” is said to have done what three things?  (10:29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waits such a on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showed the dedication these brethren had in their earlier days of being Christians?  (10:32-3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now must they do to receive the promised rewar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The just shall ___________ by faith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one “draws back,“ what is God’s attitud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result for him who draws back is 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cs="Arial" w:ascii="Arial" w:hAnsi="Arial"/>
          <w:sz w:val="28"/>
          <w:szCs w:val="28"/>
        </w:rPr>
        <w:t>The consequence of continuing to live by faith is the _______________________ of the soul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4:09:00Z</dcterms:created>
  <dc:creator>Frank D Vines</dc:creator>
  <dc:description/>
  <dc:language>en-US</dc:language>
  <cp:lastModifiedBy>Frank D Vines</cp:lastModifiedBy>
  <cp:lastPrinted>2007-04-30T09:23:00Z</cp:lastPrinted>
  <dcterms:modified xsi:type="dcterms:W3CDTF">2007-04-30T14:29:00Z</dcterms:modified>
  <cp:revision>5</cp:revision>
  <dc:subject/>
  <dc:title>Quarter 13 Lesson 1</dc:title>
</cp:coreProperties>
</file>